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. Ботанический, 47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9135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8372,9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762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685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3066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3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яч рублей</w:t>
      </w:r>
    </w:p>
    <w:tbl>
      <w:tblPr>
        <w:tblW w:w="10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8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71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7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, аренд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2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0,9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пер. Ботанический д.47А пропорционально занимаемой площади)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, нотариу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, аренда 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ьные расходы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72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 (Изготовление и установка входной группы  над входом в теплоузел — 23000 руб., , поверка общедомового прибора учета тепловой энергии — 13870 руб., поверка термометров — 1440 руб.,  приемка счетчика воды — 733 руб., ремонт температурных швов — 10367 руб., восстановление оцинкованных отливов на парапетах на крыше, замена запорной арматуры на стояках отопления Ф20-2шт., Ф15-20шт., замена участка канализационного лежака — Ф110-1,5м, замена канализационного стояка — Ф50-3м, замена участка трубопровода системы отопления — 2м, замена участка трубопровода системы горячего водоснабжения — 4м,  покрытие водоприемного лотка стеклоизолом  в чердачном помещении 3 подъезда — 10м2, ремонт плиточного покрытия пола на лестничных клетках, ремонт плиточного покрытия перед 2 подъездом;  стоимость материалов для текущего ремонта –  38838 руб.)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73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9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0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4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борщик л/клеток 1,4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9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1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 покраска контейнеров, контейнерной площадки, побелка деревьев,  покос травы,  замена  электролампочек и выключателей; материалы для санитарного содержания мест общего пользования –3205 руб., благоустройства –    11350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вентканал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пер. Ботанический, 47А пропорционально занимаемой площади), в т.ч.: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5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 2013г.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, оставшаяся в распоряжении дома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,3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36.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10T15:38:00Z</cp:lastPrinted>
  <dcterms:modified xsi:type="dcterms:W3CDTF">2013-03-29T09:19:00Z</dcterms:modified>
  <cp:revision>56</cp:revision>
  <dc:subject/>
  <dc:title>Смета доходов и расходов </dc:title>
</cp:coreProperties>
</file>